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46820" cy="642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6820" cy="642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29395" cy="6634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9395" cy="663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96705" cy="668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6705" cy="668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24645" cy="6708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4645" cy="670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28735" cy="6488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735" cy="648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44:00Z</dcterms:created>
  <dc:creator>ГенаДичь</dc:creator>
  <dc:description/>
  <cp:keywords/>
  <dc:language>en-US</dc:language>
  <cp:lastModifiedBy>ГенаДичь</cp:lastModifiedBy>
  <dcterms:modified xsi:type="dcterms:W3CDTF">2023-03-21T08:48:00Z</dcterms:modified>
  <cp:revision>4</cp:revision>
  <dc:subject/>
  <dc:title/>
</cp:coreProperties>
</file>